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Hello, dear corespondent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I am Andreea, a twelve years old girl from Bucharest, Romania. My eyes are green, and my hair is light brown. I watch a sort of japaneesse animation named anime. I read japaneese comics, named mangas, too. I love Japan! Did you heard about Naruto Shippuden :3:3 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My favourite color is blue and my favourite school classes are English and Biology. Someday, I hope I could be a famous doctor! This is my dream...These are a few of my favourite things. I can't wait to meet you in Slovakia! Good bye!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160145" cy="1325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</w:t>
      </w:r>
      <w:r>
        <w:rPr>
          <w:rFonts w:cs="Arial" w:ascii="Arial" w:hAnsi="Arial"/>
          <w:color w:val="222222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495425" cy="13525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46:00Z</dcterms:created>
  <dc:creator>user</dc:creator>
  <dc:description/>
  <cp:keywords/>
  <dc:language>en-US</dc:language>
  <cp:lastModifiedBy>user</cp:lastModifiedBy>
  <dcterms:modified xsi:type="dcterms:W3CDTF">2013-05-24T14:46:00Z</dcterms:modified>
  <cp:revision>2</cp:revision>
  <dc:subject/>
  <dc:title>Hello, dear corespondent</dc:title>
</cp:coreProperties>
</file>